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20"/>
        </w:rPr>
        <w:t xml:space="preserve"> </w:t>
      </w:r>
      <w:r>
        <w:rPr>
          <w:rFonts w:cs="Arial Narrow" w:ascii="Arial Narrow" w:hAnsi="Arial Narrow"/>
          <w:sz w:val="16"/>
          <w:szCs w:val="20"/>
        </w:rPr>
        <w:t>Pieczęć wnioskodawcy</w:t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</w:t>
        <w:tab/>
        <w:tab/>
        <w:t xml:space="preserve">                        </w:t>
      </w:r>
      <w:r>
        <w:rPr>
          <w:rFonts w:cs="Arial Narrow" w:ascii="Arial Narrow" w:hAnsi="Arial Narrow"/>
          <w:sz w:val="16"/>
          <w:szCs w:val="20"/>
        </w:rPr>
        <w:t>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  <w:tab/>
        <w:tab/>
        <w:tab/>
        <w:tab/>
        <w:tab/>
        <w:tab/>
        <w:tab/>
        <w:tab/>
        <w:tab/>
        <w:t xml:space="preserve">                    (miejsce i data)</w:t>
      </w:r>
    </w:p>
    <w:p>
      <w:pPr>
        <w:pStyle w:val="Normal"/>
        <w:jc w:val="right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O NIEWSPÓŁFINANSOWANIU PROJEKTU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INNYCH INSTRUMENTÓW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</w:rPr>
        <w:t xml:space="preserve">W związku z ubieganiem się o przyznanie dofinansowania ze środków Regionalnego Programu Operacyjnego – Lubuskie 2020  w ramach ………………....... (nazwa Priorytetu i Działania) na realizację projektu ……………… (nazwa projektu), ………………………………….. (nazwa wnioskodawcy) oświadcza, że żaden element przedmiotowego projektu nie był, nie jest i nie będzie współfinansowany z innych instrumentów UE (o ile uzyska pozytywną decyzje o dofinansowaniu).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wnioskodawca projektu nie ubiega się i nie będzie ubiegał się (do czasu zakończenia oceny wniosku) o dofinansowanie dla zakresu objętego projektem w ramach innych projektów lub też innych Programów Operacyjnych i instrumentów finansowych U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</w:rPr>
        <w:t>……………………………….</w:t>
      </w:r>
    </w:p>
    <w:p>
      <w:pPr>
        <w:pStyle w:val="Normal"/>
        <w:ind w:left="5664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  Podpis osoby upoważnionej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lang w:val="en-US" w:eastAsia="en-US"/>
      </w:rPr>
      <w:t>Zał. 18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5:00Z</dcterms:created>
  <dc:creator>Wojciech Porębski</dc:creator>
  <dc:description/>
  <cp:keywords/>
  <dc:language>en-US</dc:language>
  <cp:lastModifiedBy>mmossetty</cp:lastModifiedBy>
  <dcterms:modified xsi:type="dcterms:W3CDTF">2016-10-14T08:43:00Z</dcterms:modified>
  <cp:revision>6</cp:revision>
  <dc:subject/>
  <dc:title/>
</cp:coreProperties>
</file>